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013"/>
        <w:gridCol w:w="1843"/>
        <w:gridCol w:w="1984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1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01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3019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01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IGITAL SYSTEM AND ASIC DESIGN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984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7151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19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399"/>
        <w:gridCol w:w="1134"/>
        <w:gridCol w:w="851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</w:rPr>
            </w:pPr>
            <w:r>
              <w:rPr>
                <w:b/>
              </w:rPr>
              <w:t>Marks</w:t>
            </w:r>
          </w:p>
        </w:tc>
      </w:tr>
      <w:tr>
        <w:trPr>
          <w:trHeight w:val="1367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Implement the following Boolean functions using the PAL devic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W(A, B, C, D) = Σm(2, 12, 13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X(A, B, C, D) = Σm(7, 8, 9, 10, 11, 12, 13, 14, 15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Y(A, B, C, D) = Σm(0, 2, 3, 4, 5, 6, 7, 8, 10, 11, 15)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 </w:t>
            </w:r>
            <w:r>
              <w:rPr>
                <w:bCs/>
              </w:rPr>
              <w:t>Z(A, B, C, D) = Σm(1, 2, 8, 12, 13)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right="-90" w:hanging="0"/>
              <w:rPr/>
            </w:pPr>
            <w:r>
              <w:rPr/>
              <w:t xml:space="preserve">     </w:t>
            </w:r>
            <w:r>
              <w:rPr/>
              <w:t>10</w:t>
            </w:r>
          </w:p>
        </w:tc>
      </w:tr>
      <w:tr>
        <w:trPr>
          <w:trHeight w:val="41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ASM chart for a mod -8 binary up- down counter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mpare Mealy machine and Moore machin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Asynchronous sequential circuit with two inputs x1 and x2 and one output Z. Initially, both inputs are equal to zero. When x1 or x2 becomes ‘1’, the output Z becomes 1. When the second input also becomes 1, the output changes to 0. The output stays at 0 until the circuit goes back to the intial state. Draw the Asynchronous sequential logic circuit using D flipflop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different types of Hazards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Implement a Full adder circuit with a decoder and two OR gat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S(x,y,z) = </w:t>
            </w:r>
            <w:r>
              <w:rPr>
                <w:bCs/>
                <w:color w:val="000000"/>
              </w:rPr>
              <w:t>Σm</w:t>
            </w:r>
            <w:r>
              <w:rPr/>
              <w:t xml:space="preserve"> (1,2,4,7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C(x,y,z) = </w:t>
            </w:r>
            <w:r>
              <w:rPr>
                <w:bCs/>
                <w:color w:val="000000"/>
              </w:rPr>
              <w:t>Σm</w:t>
            </w:r>
            <w:r>
              <w:rPr/>
              <w:t xml:space="preserve"> (3,5,6,7)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a Sequence Detector that produces output ‘1’ using Mealy machine whenever the overlapping sequence 101101 is detected using ASM chart.Draw the Synchronous sequential logic circuit for the same using JK flipflop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PLA realization for the above circuit(Sequence Detector).                    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Mention the advantages of PLD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Programmable ASIC? Mention the different programming technologies used in Programmable ASIC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jc w:val="both"/>
              <w:rPr/>
            </w:pPr>
            <w:r>
              <w:rPr/>
              <w:t>Explain the Xilinx XC 4000 family IOB architecture with neat diagram. And also explain the Xilinx LCA timing model with diagram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blems that occur in the Asynchronous Sequential circuits while designing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ist out the different types of ASIC? Explain briefly about Semi custom ASIC?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3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Altera FLEX architecture (Logic array Block) and explain its working?               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7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Altera MAX architecture (Logic array Block)  with neat diagram. And also explain the Altera MAX timing model with diagram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Physical Design flow and briefly explain the process flow with the significance of each stage in the design flow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Explain the Xilinx LCA interconnect architecture with neat diagram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List out the differences between the CPLD and FPGA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raw the Altera  MAX 9000 interconnect scheme and explain it’s working.                                  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Xilinx FPGA Design flow and briefly explain the process flow with the significance of each stage in the design flow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the format of the input and output files used by the PLA design tool expresso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hierarchical nature of an EDIF (Electronic Design Interchange Format) fi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542" w:right="-90" w:hanging="542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meant by Half gate ASIC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Explain Xilinx Spartan II Configurable logic block in detai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ign BCD counter using CPLD structure. (Use D flipflop)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3:20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10T10:43:00Z</dcterms:modified>
  <cp:revision>16</cp:revision>
  <dc:subject/>
  <dc:title/>
</cp:coreProperties>
</file>